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24 елның 21 ноябре № 37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uppressAutoHyphens w:val="true"/>
        <w:ind w:left="709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«2024 елга, 2025 һәм 2026 еллар план чорына Түбән Кама шәһәре бюджеты турында» 2023 елның 7 декабрендәге 50 номерлы Түбән Кама шәһәр Советы карарына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үзгәрешләр кертү хакында </w:t>
      </w:r>
      <w:r>
        <w:rPr>
          <w:rFonts w:cs="Times New Roman" w:ascii="Times New Roman" w:hAnsi="Times New Roman"/>
          <w:sz w:val="27"/>
          <w:szCs w:val="27"/>
        </w:rPr>
        <w:t xml:space="preserve">(2024 елның 16 февралендәге 6 номерлы, 2024 елның 19 апрелендәге 12 номерлы, 2024 елның 5 июнендәге 19 номерлы, 2024 елның 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 сентябрендәге 28 номерлы карарлар редакциясендә)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uppressAutoHyphens w:val="true"/>
        <w:ind w:firstLine="709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үбән Кама шәһәр Советы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val="tt-RU"/>
        </w:rPr>
        <w:t>КАРАР БИРӘ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709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үбән Кама шәһәр Советының «2024 елга, 2025 һәм 2026 еллар план чорына Түбән Кама шәһәре бюджеты турында» 2023 елның 7 декабрендәге 50 номерлы карарына түбәндәге үзгәрешләрне кертергә</w:t>
      </w:r>
      <w:r>
        <w:rPr>
          <w:rFonts w:cs="Times New Roman" w:ascii="Times New Roman" w:hAnsi="Times New Roman"/>
          <w:sz w:val="27"/>
          <w:szCs w:val="27"/>
          <w:lang w:val="tt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left="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 статьяның 1 пунктынд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left="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икенче абзацта «2 259 698,4 мең сум» сүзләрен «2 273 198,4 мең сум» сүзләренә алмаштырырга;</w:t>
      </w:r>
    </w:p>
    <w:p>
      <w:pPr>
        <w:pStyle w:val="Normal"/>
        <w:shd w:fill="FFFFFF" w:val="clear"/>
        <w:suppressAutoHyphens w:val="true"/>
        <w:spacing w:lineRule="auto" w:line="276"/>
        <w:ind w:left="708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 xml:space="preserve">өченче абзацта «2 320 576,0 мең сум» сүзләрен «2 334 076,0 мең сум» сүзләренә </w:t>
      </w:r>
    </w:p>
    <w:p>
      <w:pPr>
        <w:pStyle w:val="Normal"/>
        <w:shd w:fill="FFFFFF" w:val="clear"/>
        <w:suppressAutoHyphens w:val="true"/>
        <w:spacing w:lineRule="auto" w:line="276"/>
        <w:ind w:left="708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алмаштырырга.</w:t>
      </w:r>
    </w:p>
    <w:p>
      <w:pPr>
        <w:pStyle w:val="Normal"/>
        <w:shd w:fill="FFFFFF" w:val="clear"/>
        <w:suppressAutoHyphens w:val="true"/>
        <w:spacing w:lineRule="auto" w:line="276"/>
        <w:ind w:left="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. 1, 3, 5, 7 нче кушымталарны кушымтада бирелгән яңа редакциядә бәян итәргә.</w:t>
      </w:r>
    </w:p>
    <w:p>
      <w:pPr>
        <w:pStyle w:val="Normal"/>
        <w:shd w:fill="FFFFFF" w:val="clear"/>
        <w:suppressAutoHyphens w:val="true"/>
        <w:ind w:left="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3. «2024 елга Түбән Кама шәһәре бюджеты турында» 2024 елның 7 декабрендәге 50 номерлы Түбән Кама шәһәр Советы карарына һәм 2025 һәм 2026 елларның планлы чорына үзгәрешләр кертү хакында» 2024 елның 5 сентябрендәге 28 номерлы карарына 1, 3, 5, 7 нче кушымталарны үз көчләрен югалткан дип танырга.</w:t>
      </w:r>
    </w:p>
    <w:tbl>
      <w:tblPr>
        <w:tblW w:w="5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</w:tblGrid>
      <w:tr>
        <w:trPr/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үбән Кама шәһәре Мэры вазыйфаларын </w:t>
      </w:r>
    </w:p>
    <w:p>
      <w:pPr>
        <w:pStyle w:val="Normal"/>
        <w:ind w:firstLine="708"/>
        <w:rPr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башкаручы, Мэр урынбасары                   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 М.В. Камелин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09" w:right="567" w:gutter="0" w:header="0" w:top="709" w:footer="397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firstLine="284"/>
        <w:jc w:val="lef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bookmarkStart w:id="0" w:name="_Hlk184107423"/>
      <w:bookmarkEnd w:id="0"/>
      <w:r>
        <w:rPr>
          <w:rFonts w:cs="Times New Roman" w:ascii="Times New Roman" w:hAnsi="Times New Roman"/>
          <w:bCs/>
          <w:sz w:val="24"/>
          <w:szCs w:val="24"/>
          <w:lang w:val="tt-RU"/>
        </w:rPr>
        <w:t>Түбән Кама шәһәр Советының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right="-307" w:firstLine="72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2024 елның  21 ноябрендәге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right="-307" w:firstLine="72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37 номерлы карарына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right="-307" w:firstLine="72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1 нче кушымт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  <w:bookmarkStart w:id="1" w:name="_Hlk184107423"/>
      <w:bookmarkStart w:id="2" w:name="_Hlk184107423"/>
      <w:bookmarkEnd w:id="2"/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Түбән Кама шәһәре бюджеты кытлыгын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024 елга финанслау чыганаклар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2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62"/>
        <w:gridCol w:w="1701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Күрсәткеч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од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Күрсәткеч исем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ы</w:t>
            </w:r>
          </w:p>
        </w:tc>
      </w:tr>
      <w:tr>
        <w:trPr>
          <w:trHeight w:val="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мең. с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у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)</w:t>
            </w:r>
          </w:p>
        </w:tc>
      </w:tr>
      <w:tr>
        <w:trPr>
          <w:trHeight w:val="4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юджетлар кытлыкларын эчке финанслау чыганаклары - барлыг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0 877,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юджетлар чараларын исәпкә алу счетларында калган акчаларны үзгәртү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0 877,6</w:t>
            </w:r>
          </w:p>
        </w:tc>
      </w:tr>
      <w:tr>
        <w:trPr>
          <w:trHeight w:val="10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500</w:t>
            </w:r>
          </w:p>
        </w:tc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юджетларның калган акчаларын артты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273 198,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500</w:t>
            </w:r>
          </w:p>
        </w:tc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юджетларның калган башка чараларын артты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273 198,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510</w:t>
            </w:r>
          </w:p>
        </w:tc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юджетларның калган башка акчаларын артты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273 198,4</w:t>
            </w:r>
          </w:p>
        </w:tc>
      </w:tr>
      <w:tr>
        <w:trPr>
          <w:trHeight w:val="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униципаль районнар бюджетларының калган башка акчаларын артты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273 198,4</w:t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юджетларның калган чараларын киметү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334 076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юджетларның калган башка чараларын киметү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334 076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юджетларның калган башка акчаларын киметү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334 076,0</w:t>
            </w:r>
          </w:p>
        </w:tc>
      </w:tr>
      <w:tr>
        <w:trPr>
          <w:trHeight w:val="20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униципаль районнар бюджетларының калган башка акчаларын киметү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334 076,0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795"/>
      </w:tblGrid>
      <w:tr>
        <w:trPr/>
        <w:tc>
          <w:tcPr>
            <w:tcW w:w="5120" w:type="dxa"/>
            <w:tcBorders/>
          </w:tcPr>
          <w:p>
            <w:pPr>
              <w:pStyle w:val="Normal"/>
              <w:ind w:left="604"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3" w:name="_Hlk165968712"/>
            <w:bookmarkEnd w:id="3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үбән Кама шәһәре </w:t>
            </w:r>
          </w:p>
          <w:p>
            <w:pPr>
              <w:pStyle w:val="Normal"/>
              <w:ind w:left="604"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579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bookmarkStart w:id="4" w:name="_Hlk184107688"/>
      <w:r>
        <w:rPr>
          <w:rFonts w:cs="Times New Roman" w:ascii="Times New Roman" w:hAnsi="Times New Roman"/>
          <w:bCs/>
          <w:sz w:val="24"/>
          <w:szCs w:val="24"/>
          <w:lang w:val="tt-RU"/>
        </w:rPr>
        <w:t>Түбән Кама шәһәр Советының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right="-307" w:firstLine="72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2024 елның  21 ноябрендәге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right="-307" w:firstLine="72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37 номерлы карарына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right="-307" w:firstLine="72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3 нче кушымта</w:t>
      </w:r>
      <w:bookmarkEnd w:id="4"/>
    </w:p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tbl>
      <w:tblPr>
        <w:tblW w:w="110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2"/>
      </w:tblGrid>
      <w:tr>
        <w:trPr>
          <w:trHeight w:val="25" w:hRule="atLeast"/>
        </w:trPr>
        <w:tc>
          <w:tcPr>
            <w:tcW w:w="11092" w:type="dxa"/>
            <w:tcBorders/>
          </w:tcPr>
          <w:tbl>
            <w:tblPr>
              <w:tblW w:w="9868" w:type="dxa"/>
              <w:jc w:val="left"/>
              <w:tblInd w:w="5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8"/>
            </w:tblGrid>
            <w:tr>
              <w:trPr>
                <w:trHeight w:val="375" w:hRule="atLeast"/>
              </w:trPr>
              <w:tc>
                <w:tcPr>
                  <w:tcW w:w="986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  <w:lang w:val="tt-RU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2024 елга Түбән Кама шәһәре бюджеты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ЕРЕМНӘРЕ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tbl>
            <w:tblPr>
              <w:tblW w:w="9923" w:type="dxa"/>
              <w:jc w:val="left"/>
              <w:tblInd w:w="5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3"/>
              <w:gridCol w:w="5490"/>
              <w:gridCol w:w="1560"/>
            </w:tblGrid>
            <w:tr>
              <w:trPr>
                <w:trHeight w:val="315" w:hRule="atLeast"/>
              </w:trPr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 xml:space="preserve">Керем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од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ы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</w:p>
              </w:tc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Исем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  <w:lang w:val="tt-RU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умма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сы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87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  <w:lang w:val="tt-RU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</w:r>
                </w:p>
              </w:tc>
              <w:tc>
                <w:tcPr>
                  <w:tcW w:w="549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(мең с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ум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</w:t>
                  </w:r>
                </w:p>
              </w:tc>
              <w:tc>
                <w:tcPr>
                  <w:tcW w:w="5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28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0 00000 00 0000 000</w:t>
                  </w:r>
                </w:p>
              </w:tc>
              <w:tc>
                <w:tcPr>
                  <w:tcW w:w="5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САЛЫМ ҺӘМ САЛЫМ БУЛМАГАН КЕРЕМНӘР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202 276,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8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1 00000 00 0000 000</w:t>
                  </w:r>
                </w:p>
              </w:tc>
              <w:tc>
                <w:tcPr>
                  <w:tcW w:w="5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Табышка, керемнәргә салымнар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5 007,4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28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1 02000 01 0000 110</w:t>
                  </w:r>
                </w:p>
              </w:tc>
              <w:tc>
                <w:tcPr>
                  <w:tcW w:w="5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Физик затлар керемнәренә салым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5 007,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8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5 00000 00 0000 000</w:t>
                  </w:r>
                </w:p>
              </w:tc>
              <w:tc>
                <w:tcPr>
                  <w:tcW w:w="5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Җыелма керемгә салымнар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45,0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28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5 03000 01 0000 110</w:t>
                  </w:r>
                </w:p>
              </w:tc>
              <w:tc>
                <w:tcPr>
                  <w:tcW w:w="5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ердәм авыл хуҗалыгы салымы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45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8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0000 00 0000 000</w:t>
                  </w:r>
                </w:p>
              </w:tc>
              <w:tc>
                <w:tcPr>
                  <w:tcW w:w="5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өлкәткә салымнар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82 82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8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1000 00 0000 110</w:t>
                  </w:r>
                </w:p>
              </w:tc>
              <w:tc>
                <w:tcPr>
                  <w:tcW w:w="5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Физик затлар мөлкәтенә салым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20 07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8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5000 02 0000 110</w:t>
                  </w:r>
                </w:p>
              </w:tc>
              <w:tc>
                <w:tcPr>
                  <w:tcW w:w="5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Уен бизнесына салым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7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8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 06000 00 0000 110</w:t>
                  </w:r>
                </w:p>
              </w:tc>
              <w:tc>
                <w:tcPr>
                  <w:tcW w:w="5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Җир салымы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62 078,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28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0000 00 0000 000</w:t>
                  </w:r>
                </w:p>
              </w:tc>
              <w:tc>
                <w:tcPr>
                  <w:tcW w:w="5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милкендәге һәм муниципаль милектәге мөлкәттән файдаланудан керемнәр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9 204,0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28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5000 00 0000 120</w:t>
                  </w:r>
                </w:p>
              </w:tc>
              <w:tc>
                <w:tcPr>
                  <w:tcW w:w="5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мөлкәтен һәм муниципаль мөлкәтне түләүле файдалануга тапшырган өчен аренда түләве йә башка түләү рәвешендә алына торган керемнәр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5 000,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28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7000 00 0000 120</w:t>
                  </w:r>
                </w:p>
              </w:tc>
              <w:tc>
                <w:tcPr>
                  <w:tcW w:w="5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һәм муниципаль унитар предприятиеләрдән түләүләр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0,0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8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1 09000 00 0000 120</w:t>
                  </w:r>
                </w:p>
              </w:tc>
              <w:tc>
                <w:tcPr>
                  <w:tcW w:w="5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милкендәге һәм муниципаль милектәге мөлкәттән һәм хокуклардан файдаланудан башка керемнәр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 174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4 00000 00 0000 000</w:t>
                  </w:r>
                </w:p>
              </w:tc>
              <w:tc>
                <w:tcPr>
                  <w:tcW w:w="5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атди һәм матди булмаган активларны сатудан керемнәр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350,0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4 06000 00 0000 430</w:t>
                  </w:r>
                </w:p>
              </w:tc>
              <w:tc>
                <w:tcPr>
                  <w:tcW w:w="54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милкендәге һәм муниципаль милектәге җир кишәрлекләрен сатудан керемнәр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350,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6 00000 00 0000 000</w:t>
                  </w:r>
                </w:p>
              </w:tc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Штрафлар, санкцияләр, зыянны каплау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 550,0</w:t>
                  </w:r>
                </w:p>
              </w:tc>
            </w:tr>
            <w:tr>
              <w:trPr>
                <w:trHeight w:val="661" w:hRule="atLeast"/>
              </w:trPr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16 07000 00 0000 140</w:t>
                  </w:r>
                </w:p>
              </w:tc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Дәүләт (муниципаль) органы, бюджеттан тыш дәүләт фонды идарәсе органы, казна учреждениесе, Россия Федерациясе Үзәк банкы, Россия Федерациясе исеменнән гамәлдә булган башка оешма каршындагы йөкләмәләрне үтәмәгән яисә тиешенчә 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үтәмәгән очракта закон яисә шартнамә 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игезендә түләнгән штрафлар, неустойкалар, пенялар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 55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0 00000 00 0000 000</w:t>
                  </w:r>
                </w:p>
              </w:tc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ире кайтарылмый торган кертемнәр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0 922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2 49999 13 0000 150</w:t>
                  </w:r>
                </w:p>
              </w:tc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Шәһәр җирлекләре бюджетларына тапшырыла торган башка бюджетара трансфертлар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0 922,0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АРЛЫК КЕРЕМНӘР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 273 198,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5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7"/>
                      <w:szCs w:val="27"/>
                    </w:rPr>
                    <w:t>Дефицит (-), профицит (+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-60 877,6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 xml:space="preserve">          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 xml:space="preserve">           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Түбән Кама шәһәре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Мэры урынбасары                                                                                  М.В. Камелина</w:t>
            </w:r>
          </w:p>
        </w:tc>
      </w:tr>
    </w:tbl>
    <w:p>
      <w:pPr>
        <w:pStyle w:val="Normal"/>
        <w:ind w:hanging="0"/>
        <w:rPr>
          <w:vanish/>
          <w:sz w:val="24"/>
          <w:szCs w:val="24"/>
          <w:lang w:val="tt-RU"/>
        </w:rPr>
      </w:pPr>
      <w:r>
        <w:rPr>
          <w:vanish/>
          <w:sz w:val="24"/>
          <w:szCs w:val="24"/>
          <w:lang w:val="tt-RU"/>
        </w:rPr>
      </w:r>
    </w:p>
    <w:p>
      <w:pPr>
        <w:pStyle w:val="Normal"/>
        <w:ind w:hanging="0"/>
        <w:rPr>
          <w:vanish/>
          <w:color w:val="000000"/>
          <w:sz w:val="24"/>
          <w:szCs w:val="24"/>
          <w:lang w:val="tt-RU"/>
        </w:rPr>
      </w:pPr>
      <w:r>
        <w:rPr>
          <w:vanish/>
          <w:color w:val="000000"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/>
        </w:rPr>
      </w:r>
      <w:bookmarkStart w:id="5" w:name="_Hlk184107790"/>
      <w:bookmarkStart w:id="6" w:name="_Hlk184107790"/>
      <w:bookmarkEnd w:id="6"/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Түбән Кама шәһәр Советының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right="-307" w:firstLine="72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2024 елның  21 ноябрендәге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right="-307" w:firstLine="72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37 номерлы карарына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right="-307" w:firstLine="72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5 нче кушымта</w:t>
      </w:r>
    </w:p>
    <w:p>
      <w:pPr>
        <w:pStyle w:val="Normal"/>
        <w:ind w:hanging="0"/>
        <w:rPr>
          <w:rFonts w:ascii="Times New Roman" w:hAnsi="Times New Roman" w:cs="Times New Roman"/>
          <w:bCs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7" w:name="_Hlk184107790"/>
      <w:bookmarkStart w:id="8" w:name="_Hlk184107790"/>
      <w:bookmarkEnd w:id="8"/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024 елга Түбән Кама шәһәре бюджеты чыгымнары классификациясенең бүлекләр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һәм бүлекчәләре, максатчан статьялары (муниципаль программалар һә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эшчәнлекнең программага карамаган юнәлешләре) һәм чыгымнар төрләр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өркемнәре буенча бюджет ассигнованиеләрен бүленеше</w:t>
      </w:r>
    </w:p>
    <w:p>
      <w:pPr>
        <w:pStyle w:val="Normal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 xml:space="preserve">       </w:t>
      </w:r>
      <w:r>
        <w:rPr>
          <w:rFonts w:cs="Times New Roman" w:ascii="Times New Roman" w:hAnsi="Times New Roman"/>
          <w:bCs/>
          <w:sz w:val="27"/>
          <w:szCs w:val="27"/>
        </w:rPr>
        <w:t>мең. с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>ум</w:t>
      </w:r>
      <w:r>
        <w:rPr>
          <w:rFonts w:cs="Times New Roman" w:ascii="Times New Roman" w:hAnsi="Times New Roman"/>
          <w:bCs/>
          <w:sz w:val="27"/>
          <w:szCs w:val="27"/>
        </w:rPr>
        <w:t>.</w:t>
      </w:r>
    </w:p>
    <w:tbl>
      <w:tblPr>
        <w:tblW w:w="102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0"/>
        <w:gridCol w:w="709"/>
        <w:gridCol w:w="1843"/>
        <w:gridCol w:w="621"/>
        <w:gridCol w:w="1499"/>
      </w:tblGrid>
      <w:tr>
        <w:trPr>
          <w:trHeight w:val="1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сем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ЦСР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 xml:space="preserve">2024 елга суммасы 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Гомумдәүләт мәс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ь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әләләре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1 047,6</w:t>
            </w:r>
          </w:p>
        </w:tc>
      </w:tr>
      <w:tr>
        <w:trPr>
          <w:trHeight w:val="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хакимиятенең закон чыгару (вәкиллекле) органнары һәм муниципалитетларның вәкиллекле органнары эшчәнлег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 245,4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д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булмаган чыгымна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245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Ү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әк офис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245,4</w:t>
            </w:r>
          </w:p>
        </w:tc>
      </w:tr>
      <w:tr>
        <w:trPr>
          <w:trHeight w:val="8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, дәүләт учреждениеләре, дәүләт бюджеттан тыш фондларның идарә итү органнары функцияләрен үтәүне тәэмин итү өчен персоналга түләү өчен чыгымнар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76,2</w:t>
            </w:r>
          </w:p>
        </w:tc>
      </w:tr>
      <w:tr>
        <w:trPr>
          <w:trHeight w:val="23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, эш һәм хезмәтләр сатып алу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63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бүленеш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,0</w:t>
            </w:r>
          </w:p>
        </w:tc>
      </w:tr>
      <w:tr>
        <w:trPr>
          <w:trHeight w:val="7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Хөкүмәте, Россия Федерациясенең субъектларының дәүләт хакимиятенең югары башкарма хакимият органнары, җирле үзидарә органнары эшчәнлеге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 341,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д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булмаган чыгымна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 341,6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Ү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әк офи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 341,6</w:t>
            </w:r>
          </w:p>
        </w:tc>
      </w:tr>
      <w:tr>
        <w:trPr>
          <w:trHeight w:val="77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, дәүләт учреждениеләре, дәүләт бюджеттан тыш фондларның идарә итү органнары функцияләрен үтәүне тәэмин итү өчен персоналга түләү өчен чыгымнар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2,6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, эш һәм хезмәтләр сатып ал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 329,0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бүлене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ганнары һәм финанс (финанс-бюджет) күзәтчелек органнары эшчәнлеген тәэмин ит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04,9</w:t>
            </w:r>
          </w:p>
        </w:tc>
      </w:tr>
      <w:tr>
        <w:trPr>
          <w:trHeight w:val="2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4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4,9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0 255,7</w:t>
            </w:r>
          </w:p>
        </w:tc>
      </w:tr>
      <w:tr>
        <w:trPr>
          <w:trHeight w:val="3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рпоратив милек салымын һәм җир салымын түлә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</w:tr>
      <w:tr>
        <w:trPr>
          <w:trHeight w:val="1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бүлене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</w:tr>
      <w:tr>
        <w:trPr>
          <w:trHeight w:val="8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9,6</w:t>
            </w:r>
          </w:p>
        </w:tc>
      </w:tr>
      <w:tr>
        <w:trPr>
          <w:trHeight w:val="2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9,6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түләүләр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8 773,9</w:t>
            </w:r>
          </w:p>
        </w:tc>
      </w:tr>
      <w:tr>
        <w:trPr>
          <w:trHeight w:val="649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, дәүләт учреждениеләре, дәүләт бюджеттан тыш фондларның идарә итү органнары функцияләрен үтәүне тәэмин итү өчен персоналга түләү өчен чыгымна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50,0</w:t>
            </w:r>
          </w:p>
        </w:tc>
      </w:tr>
      <w:tr>
        <w:trPr>
          <w:trHeight w:val="3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, эш һәм хезмәтләр сатып алу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271,3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яклау һәм халыкка бүтән түләүлә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,0</w:t>
            </w:r>
          </w:p>
        </w:tc>
      </w:tr>
      <w:tr>
        <w:trPr>
          <w:trHeight w:val="2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башка коммерциячел булмаган оешмаларга субсидия бирү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 854,6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бүленеш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12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страховкала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,3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, эш һәм хезмәтләр сатып ал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,3</w:t>
            </w:r>
          </w:p>
        </w:tc>
      </w:tr>
      <w:tr>
        <w:trPr>
          <w:trHeight w:val="2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клиник тикшер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,5</w:t>
            </w:r>
          </w:p>
        </w:tc>
      </w:tr>
      <w:tr>
        <w:trPr>
          <w:trHeight w:val="13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, эш һәм хезмәтләр сатып ал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,5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Ю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л белән идарә итү (юл фондлар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да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булмаган чыгымн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2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</w:tr>
      <w:tr>
        <w:trPr>
          <w:trHeight w:val="2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һәм коммуналь хезмәтлә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11 965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888,6</w:t>
            </w:r>
          </w:p>
        </w:tc>
      </w:tr>
      <w:tr>
        <w:trPr>
          <w:trHeight w:val="10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өлкәсендәге эшчәнлек (Муниципаль торак запаслары инвентаризацияс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, эш һәм хезмәтләр сатып а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 хезмәт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езмәтләр өлкәсендәге чаралар (биналарны бәяләү, реестр алып бар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3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, эш һәм хезмәтләр сатып а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хшы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2 780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 якты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 036,7</w:t>
            </w:r>
          </w:p>
        </w:tc>
      </w:tr>
      <w:tr>
        <w:trPr>
          <w:trHeight w:val="3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, эш һәм хезмәтләр сатып ал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 036,7</w:t>
            </w:r>
          </w:p>
        </w:tc>
      </w:tr>
      <w:tr>
        <w:trPr>
          <w:trHeight w:val="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берләрне оештыру һәм сакла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69,9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, эш һәм хезмәтләр сатып ал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69,9</w:t>
            </w:r>
          </w:p>
        </w:tc>
      </w:tr>
      <w:tr>
        <w:trPr>
          <w:trHeight w:val="8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Халыкның социаль иминлег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787 082,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и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787 082,7</w:t>
            </w:r>
          </w:p>
        </w:tc>
      </w:tr>
      <w:tr>
        <w:trPr>
          <w:trHeight w:val="4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әсәй Федерациясенең субъект субъектының бюджетына субсидияләр, җирле бюджетлардан торак пунктларга финанс ярдәме күрсәтү өчен региональ фонд формалаштыру (тискәре трансфертла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37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гомуми 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37,0</w:t>
            </w:r>
          </w:p>
        </w:tc>
      </w:tr>
      <w:tr>
        <w:trPr>
          <w:trHeight w:val="5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 942,9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 942,9</w:t>
            </w:r>
          </w:p>
        </w:tc>
      </w:tr>
      <w:tr>
        <w:trPr>
          <w:trHeight w:val="1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бюджетларына субсидияләр (шәһәр торак пунктлары, авыл торак пунктлары) җирле бюджетлардан ("горизонталь субсидияләр"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739 602,8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739 602,8</w:t>
            </w:r>
          </w:p>
        </w:tc>
      </w:tr>
      <w:tr>
        <w:trPr>
          <w:trHeight w:val="10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рлыг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334 076,0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</w:tblGrid>
      <w:tr>
        <w:trPr>
          <w:trHeight w:val="70" w:hRule="atLeast"/>
        </w:trPr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Түбән Кама шәһәр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firstLine="462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Мэры урынбасары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542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     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hanging="0"/>
        <w:rPr>
          <w:vanish/>
        </w:rPr>
      </w:pPr>
      <w:r>
        <w:rPr>
          <w:vanish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hanging="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Түбән Кама шәһәр Советының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right="-307" w:firstLine="72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2024 елның  21 ноябрендәге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right="-307" w:firstLine="72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37 номерлы карарына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right="-307" w:firstLine="720"/>
        <w:jc w:val="left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7 нче кушымта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ind w:hanging="0"/>
        <w:rPr>
          <w:vanish/>
        </w:rPr>
      </w:pPr>
      <w:r>
        <w:rPr>
          <w:vanish/>
        </w:rPr>
      </w:r>
    </w:p>
    <w:p>
      <w:pPr>
        <w:pStyle w:val="Normal"/>
        <w:ind w:hanging="0"/>
        <w:rPr>
          <w:rFonts w:ascii="Times New Roman" w:hAnsi="Times New Roman" w:cs="Times New Roman"/>
          <w:bCs/>
          <w:vanish/>
          <w:sz w:val="27"/>
          <w:szCs w:val="27"/>
        </w:rPr>
      </w:pPr>
      <w:r>
        <w:rPr>
          <w:rFonts w:cs="Times New Roman" w:ascii="Times New Roman" w:hAnsi="Times New Roman"/>
          <w:bCs/>
          <w:vanish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024 елга Түбән Кама шәһәре бюджеты чыгымнарының ведомство структурас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z w:val="26"/>
          <w:szCs w:val="26"/>
          <w:lang w:val="tt-RU"/>
        </w:rPr>
        <w:t>ң</w:t>
      </w:r>
      <w:r>
        <w:rPr>
          <w:rFonts w:cs="Times New Roman" w:ascii="Times New Roman" w:hAnsi="Times New Roman"/>
          <w:sz w:val="26"/>
          <w:szCs w:val="26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tt-RU"/>
        </w:rPr>
        <w:t>ум</w:t>
      </w:r>
    </w:p>
    <w:tbl>
      <w:tblPr>
        <w:tblW w:w="101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709"/>
        <w:gridCol w:w="708"/>
        <w:gridCol w:w="1843"/>
        <w:gridCol w:w="733"/>
        <w:gridCol w:w="1499"/>
      </w:tblGrid>
      <w:tr>
        <w:trPr>
          <w:trHeight w:val="4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Исе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ЦСР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2024 елга суммасы </w:t>
            </w:r>
          </w:p>
        </w:tc>
      </w:tr>
      <w:tr>
        <w:trPr>
          <w:trHeight w:val="1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 </w:t>
            </w:r>
          </w:p>
        </w:tc>
      </w:tr>
      <w:tr>
        <w:trPr>
          <w:trHeight w:val="106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нең "Башкарма комитеты" муниципаль казна учреждениес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4 793,3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мумдәүләт мәсьәләлә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9 583,1  </w:t>
            </w:r>
          </w:p>
        </w:tc>
      </w:tr>
      <w:tr>
        <w:trPr>
          <w:trHeight w:val="3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хакимиятенең закон чыгару (вәкиллекле) органнары һәм муниципалитетларның вәкиллекле органнары эшчәнлег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 245,4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булмаган чыгымн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 245,4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Үзәк офи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 245,4  </w:t>
            </w:r>
          </w:p>
        </w:tc>
      </w:tr>
      <w:tr>
        <w:trPr>
          <w:trHeight w:val="4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, дәүләт учреждениеләре, дәүләт бюджеттан тыш фондларның идарә итү органнары функцияләрен үтәүне тәэмин итү өчен персоналга түләү өчен чыгымна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 576,2  </w:t>
            </w:r>
          </w:p>
        </w:tc>
      </w:tr>
      <w:tr>
        <w:trPr>
          <w:trHeight w:val="44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, эш һәм хезмәтләр сатып а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663,2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бүленеш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,0  </w:t>
            </w:r>
          </w:p>
        </w:tc>
      </w:tr>
      <w:tr>
        <w:trPr>
          <w:trHeight w:val="8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 Федерациясе Хөкүмәте, Россия Федерациясенең субъектларының дәүләт хакимиятенең югары башкарма хакимият органнары, җирле үзидарә органнары эшчәнлеге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 341,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булмаган чыгымн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 341,6</w:t>
            </w:r>
          </w:p>
        </w:tc>
      </w:tr>
      <w:tr>
        <w:trPr>
          <w:trHeight w:val="9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Үзәк офи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 341,6</w:t>
            </w:r>
          </w:p>
        </w:tc>
      </w:tr>
      <w:tr>
        <w:trPr>
          <w:trHeight w:val="7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, дәүләт учреждениеләре, дәүләт бюджеттан тыш фондларның идарә итү органнары функцияләрен үтәүне тәэмин итү өчен персоналга түләү өчен чыгымн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 002,6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, эш һәм хезмәтләр сатып 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 329,0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бүленеш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,0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һәм коммуналь хезмәтлә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95 210,3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өлкәсендәге эшчәнлек (Муниципаль торак запаслары инвентаризацияс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, эш һәм хезмәтләр сатып 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езмәтлә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езмәтләр өлкәсендәге чаралар (биналарны бәяләү, реестр алып ба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, эш һәм хезмәтләр сатып 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хшы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94 706,6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 яктырту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 036,7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, эш һәм хезмәтләр сатып ал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 036,7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берләрне оештыру һәм сакла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669,9  </w:t>
            </w:r>
          </w:p>
        </w:tc>
      </w:tr>
      <w:tr>
        <w:trPr>
          <w:trHeight w:val="1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, эш һәм хезмәтләр сатып а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669,9  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29 996,1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рпоратив милек салымын һәм җир салымын түлә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80,4  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бүленеш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80,4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түләүлә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28 773,9  </w:t>
            </w:r>
          </w:p>
        </w:tc>
      </w:tr>
      <w:tr>
        <w:trPr>
          <w:trHeight w:val="6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, дәүләт учреждениеләре, дәүләт бюджеттан тыш фондларның идарә итү органнары функцияләрен үтәүне тәэмин итү өчен персоналга түләү өчен чыгымн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450,0  </w:t>
            </w:r>
          </w:p>
        </w:tc>
      </w:tr>
      <w:tr>
        <w:trPr>
          <w:trHeight w:val="3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, эш һәм хезмәтләр сатып ал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 271,3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яклау һәм халыкка бүтән түләүлә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8,0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башка коммерциячел булмаган оешмаларга субсидия би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 854,6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бүленеш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50,0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страховкал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,3  </w:t>
            </w:r>
          </w:p>
        </w:tc>
      </w:tr>
      <w:tr>
        <w:trPr>
          <w:trHeight w:val="1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, эш һәм хезмәтләр сатып ал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,3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клиник тикшер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5,5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, эш һәм хезмәтләр сатып а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5,5  </w:t>
            </w:r>
          </w:p>
        </w:tc>
      </w:tr>
      <w:tr>
        <w:trPr>
          <w:trHeight w:val="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169 282,7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мумдәүләт мәсьәләлә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464,5  </w:t>
            </w:r>
          </w:p>
        </w:tc>
      </w:tr>
      <w:tr>
        <w:trPr>
          <w:trHeight w:val="1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нанс, салым һәм таможня органнары һәм финанс (финанс-бюджет) күзәтчелек органнары эшчәнлеген тәэмин ит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4,9  </w:t>
            </w:r>
          </w:p>
        </w:tc>
      </w:tr>
      <w:tr>
        <w:trPr>
          <w:trHeight w:val="4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4,9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4,9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59,6  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59,6  </w:t>
            </w:r>
          </w:p>
        </w:tc>
      </w:tr>
      <w:tr>
        <w:trPr>
          <w:trHeight w:val="1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59,6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Managementл белән идарә итү (юл фондлар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980,2  </w:t>
            </w:r>
          </w:p>
        </w:tc>
      </w:tr>
      <w:tr>
        <w:trPr>
          <w:trHeight w:val="8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980,2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980,2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һәм коммуналь хезмәтлә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16 755,3  </w:t>
            </w:r>
          </w:p>
        </w:tc>
      </w:tr>
      <w:tr>
        <w:trPr>
          <w:trHeight w:val="1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681,0 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681,0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681,0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хшыр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074,3  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074,3  </w:t>
            </w:r>
          </w:p>
        </w:tc>
      </w:tr>
      <w:tr>
        <w:trPr>
          <w:trHeight w:val="13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074,3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муми табигатьнең Россия Федерациясе бюджет системасы бюджетларына трансфертара күч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787 082,7  </w:t>
            </w:r>
          </w:p>
        </w:tc>
      </w:tr>
      <w:tr>
        <w:trPr>
          <w:trHeight w:val="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гомуми бюджетара трансфертл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787 082,7  </w:t>
            </w:r>
          </w:p>
        </w:tc>
      </w:tr>
      <w:tr>
        <w:trPr>
          <w:trHeight w:val="5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әсәй Федерациясенең субъект субъектының бюджетына субсидияләр, җирле бюджетлардан торак пунктларга финанс ярдәме күрсәтү өчен региональ фонд формалаштыру (тискәре трансфертла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37,0  </w:t>
            </w:r>
          </w:p>
        </w:tc>
      </w:tr>
      <w:tr>
        <w:trPr>
          <w:trHeight w:val="3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гомуми бюджетара трансфертла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37,0  </w:t>
            </w:r>
          </w:p>
        </w:tc>
      </w:tr>
      <w:tr>
        <w:trPr>
          <w:trHeight w:val="5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4 942,9  </w:t>
            </w:r>
          </w:p>
        </w:tc>
      </w:tr>
      <w:tr>
        <w:trPr>
          <w:trHeight w:val="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4 942,9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бюджетларына субсидияләр (шәһәр торак пунктлары, авыл торак пунктлары) җирле бюджетлардан ("горизонталь субсидияләр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 739 602,8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 739 602,8  </w:t>
            </w:r>
          </w:p>
        </w:tc>
      </w:tr>
      <w:tr>
        <w:trPr>
          <w:trHeight w:val="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Барлыг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2 334 076,0  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5678"/>
      </w:tblGrid>
      <w:tr>
        <w:trPr/>
        <w:tc>
          <w:tcPr>
            <w:tcW w:w="52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үбән Кама шәһәр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firstLine="604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эры ур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ын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басары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5"/>
      <w:footerReference w:type="first" r:id="rId6"/>
      <w:type w:val="nextPage"/>
      <w:pgSz w:w="11906" w:h="16838"/>
      <w:pgMar w:left="567" w:right="284" w:gutter="0" w:header="0" w:top="709" w:footer="397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cs="Arial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8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6"/>
      <w:szCs w:val="26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Xl187">
    <w:name w:val="xl18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7">
    <w:name w:val="xl197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3">
    <w:name w:val="xl223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6"/>
      <w:szCs w:val="26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5:31:00Z</dcterms:created>
  <dc:creator>Юридичечкий отдел</dc:creator>
  <dc:description/>
  <cp:keywords/>
  <dc:language>en-US</dc:language>
  <cp:lastModifiedBy>user</cp:lastModifiedBy>
  <cp:lastPrinted>2024-11-28T10:28:00Z</cp:lastPrinted>
  <dcterms:modified xsi:type="dcterms:W3CDTF">2024-12-03T05:56:00Z</dcterms:modified>
  <cp:revision>27</cp:revision>
  <dc:subject/>
  <dc:title>проект</dc:title>
</cp:coreProperties>
</file>